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Este Tribunal está realizando procedimentos para aquisição de persianas, com instalação, a seguir especificadas, para a Justiça Eleitoral de CARLOS BARBOSA/R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basta preencher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á-l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179"/>
        <w:gridCol w:w="1200"/>
        <w:gridCol w:w="1633"/>
        <w:gridCol w:w="1517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em tecido poliéster na cor cinza, lâminas de 9 cm de largura, trilho de alumínio anodizado natural, comando para abertura instalado no lado direito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3,49 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2,26 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, conforme Termo de Referência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em tecido poliéster na cor cinza, lâminas de 9 cm de largura, trilho de alumínio anodizado natural, comando para abertura instalado no lado esquerdo, medindo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,34 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largura e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2,26 m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ltura, conforme Termo de Referência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6 (seis) mese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5 (quinze)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A entrega dos materiais deverá ser agendada pelo telefone (54) 3461-1888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152ª ZE – CARLOS BARBOSA, na Rua Buarque de Macedo, n. 4192, sala 05, Carlos Barbosa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>Leandro Amsberg Calazan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– comprascartorio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11-19T21:02:10Z</dcterms:modified>
  <cp:revision>116</cp:revision>
  <dc:subject/>
  <dc:title>TRIBUNAL REGIONAL ELEITORAL</dc:title>
</cp:coreProperties>
</file>